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eastAsia="sr-Latn-CS"/>
              </w:rPr>
              <w:t xml:space="preserve"> – PANORAMA ARTIST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enons des oeuvres d'art. Ce qui…ce que; donner ses impressi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</w:t>
            </w:r>
            <w:r>
              <w:rPr/>
              <w:t xml:space="preserve"> </w:t>
            </w:r>
            <w:r>
              <w:rPr>
                <w:lang w:val="sr-RS"/>
              </w:rPr>
              <w:t>тему ликовне уметности, ремек дела, давања импресија у вези са неким уметничким дело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се усмено и писмено изразе на тему која се односи на ликовну умет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у вези са давањем импресија везаних за неко уметничко дел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ликовна култур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уметничко стваралаштво, ликовну уметно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му кажу које све познате уметнике познају, да му саопште и њихова дел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ора ученика и координирању наставника у њиховом изражавању, наставник замоли ученике да отворе 56.страну у уџбенику и кажу шта виде на слици. Наставник их замоли да прочитају питања у вези са првим и другим задатком. Наставник пушта два пута видео запис. Након првог слушања и мале паузе, наставник замоли ученике да отворе 119.страну и прате текст видео записа кога ће наставник још једном пустити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и запис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1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Le reportage a été tourné dans l’atelier de Gérard Lecloarec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Les différentes personnes sont : Gérard Lecloarec, l’artist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eintre ; Nagisa Morimoto, amatrice d’art et de peinture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>et Alex Cléman, attaché de presse et visiteur de l’atelier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Ils parlent tous de peinture en général, de l’art et d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œuvres de Gérard Lecloarec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2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Phrases exactes : a et c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прелази на обраду речи којима се исказују импресије- 56.стран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текст у склопу 4.задатка на 56.страни. Ученици раде у пару. Огдоварају на питања. Наставник коодринира радом ученика, објашњава значење непознатих речи и проверава одговоре ученика.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. Victor Hugo décrit la cathédrale Notre Dame de Pari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Dans cet extrait, la cathédrale prend feu : « il y avait un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grande flamme qui montait entre les deux clochers »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елази на обраду конструкција: </w:t>
            </w:r>
            <w:r>
              <w:rPr>
                <w:b/>
                <w:bCs/>
                <w:highlight w:val="yellow"/>
                <w:lang w:val="fr-FR" w:eastAsia="sr-Latn-CS"/>
              </w:rPr>
              <w:t>ce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 </w:t>
            </w:r>
            <w:r>
              <w:rPr>
                <w:b/>
                <w:bCs/>
                <w:highlight w:val="yellow"/>
                <w:lang w:val="fr-FR" w:eastAsia="sr-Latn-CS"/>
              </w:rPr>
              <w:t>qui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…, </w:t>
            </w:r>
            <w:r>
              <w:rPr>
                <w:b/>
                <w:bCs/>
                <w:highlight w:val="yellow"/>
                <w:lang w:val="fr-FR" w:eastAsia="sr-Latn-CS"/>
              </w:rPr>
              <w:t>ce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 </w:t>
            </w:r>
            <w:r>
              <w:rPr>
                <w:b/>
                <w:bCs/>
                <w:highlight w:val="yellow"/>
                <w:lang w:val="fr-FR" w:eastAsia="sr-Latn-CS"/>
              </w:rPr>
              <w:t>que</w:t>
            </w:r>
            <w:r>
              <w:rPr>
                <w:b/>
                <w:bCs/>
                <w:highlight w:val="yellow"/>
                <w:lang w:val="sr-RS" w:eastAsia="sr-Latn-CS"/>
              </w:rPr>
              <w:t xml:space="preserve">…, </w:t>
            </w:r>
            <w:r>
              <w:rPr>
                <w:b/>
                <w:bCs/>
                <w:highlight w:val="yellow"/>
                <w:lang w:val="fr-FR" w:eastAsia="sr-Latn-CS"/>
              </w:rPr>
              <w:t>ce dont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Ce que</w:t>
            </w:r>
            <w:r>
              <w:rPr>
                <w:b/>
                <w:bCs/>
                <w:lang w:val="fr-FR" w:eastAsia="sr-Latn-CS"/>
              </w:rPr>
              <w:t xml:space="preserve"> j’aime beaucoup dans son œuvre, c’est son originalité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Ce qui</w:t>
            </w:r>
            <w:r>
              <w:rPr>
                <w:b/>
                <w:bCs/>
                <w:lang w:val="fr-FR" w:eastAsia="sr-Latn-CS"/>
              </w:rPr>
              <w:t xml:space="preserve"> me plaît, c’est l’émotion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Ce dont</w:t>
            </w:r>
            <w:r>
              <w:rPr>
                <w:b/>
                <w:bCs/>
                <w:lang w:val="fr-FR" w:eastAsia="sr-Latn-CS"/>
              </w:rPr>
              <w:t xml:space="preserve"> je me souviens, c’est de la cérémonie des César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>Наставник обнавља заједно са ученицима ирегуларну промену глагола у презенту, потом, разлику између субјунктива презента и презента индикатива, даје примере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Je pense que vous êtes très intelligents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Je ne pense pas qu’il aille à Paris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Je crois que Marie sait la vérité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Je ne crois pas que Marie sache la vérité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Il faut que vous veniez à temps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Il est évident que nos amis sont très prudents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4. и 5. задатак на 64. и 65.страни у уџбенику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CONJUGAISON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highlight w:val="yellow"/>
          <w:lang w:val="fr-FR"/>
        </w:rPr>
        <w:t>LE SUBJONCTIF PRÉSENT, IV</w:t>
      </w:r>
      <w:r>
        <w:rPr>
          <w:rFonts w:eastAsia="Calibri"/>
          <w:b/>
          <w:i/>
          <w:sz w:val="22"/>
          <w:szCs w:val="22"/>
          <w:highlight w:val="yellow"/>
          <w:vertAlign w:val="superscript"/>
          <w:lang w:val="fr-FR"/>
        </w:rPr>
        <w:t>e</w:t>
      </w:r>
      <w:r>
        <w:rPr>
          <w:rFonts w:eastAsia="Calibri"/>
          <w:b/>
          <w:i/>
          <w:sz w:val="22"/>
          <w:szCs w:val="22"/>
          <w:highlight w:val="yellow"/>
          <w:lang w:val="fr-FR"/>
        </w:rPr>
        <w:t xml:space="preserve"> anné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VOIR                                                                                                                 Ê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e                   Que nous ayons                                   Que je sois                            Que nous soy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es               Que vous ayez                                     Que tu sois                            Que vous soy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t             Qu’ils/elles aient                                 Qu’il/elle soit                        Qu’ils/elles s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ALLER                                                                                                      S’APPELE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aille                  Que nous allions                               Que je m’appelle          Que nous nous appe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ailles              Que vous alliez                                  Que tu t’appelles          Que vous vous appe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aille            Qu’ils/elles aillent                            Qu’il/elle s’appelle        Qu’ils/elles s’appe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BOIRE                                                                                                    CONNAÎT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boive            Que nous buvions                               Que je connaisse               Que nous connais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boives          Que vous buviez                                  Que tu connaisses            Que vous connais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boive        Qu’ils/elles boivent                            Qu’il/elle connaisse          Qu’ils/elles connai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CROIRE                                                                                                     CRA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croie             Que nous croyions                              Que je craigne                      Que nous cra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croies           Que vous croyiez                                 Que tu craignes                   Que vous cra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croie         Qu’ils/elles croient                             Qu’il/elle craigne                 Qu’ils/elles cra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DEVOIR                                                                                                     DI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doive             Que nous devions                                Que je dise                         Que nous dis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doives           Que vous deviez                                   Que tu dises                      Que vous dis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doive        Qu’ils/elles doivent                              Qu’il/elle dise                    Qu’ils/elles di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ÉCRIRE                                                                                                      ÉTEINDR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’écrive               Que nous écrivions                              Que j’éteigne                    Que nous éteig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écrives           Que vous écriviez                                 Que tu éteignes               Que vous éteig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écrive        Qu’ils/elles écrivent                             Qu’il/elle éteigne             Qu’ils/elles éteig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AIRE                                                                                                         FAL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 xml:space="preserve">Que je fasse               Que nous fassions                                   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asses            Que vous fassiez                                    Qu’il faille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asse          Qu’ils/elles fass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FINIR(APPLAUDIR, ATTERRIR, CHOISIR, GROSSIR, RÉFLÉCHIR, RÉUSSIR, RÉUNIR, ROUGIR)            V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finisse              Que nous finissions                                                                                   Que je voie       Que nous vo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finisses            Que vous finissiez                                                                                      Que tu voies    Que vous vo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finisse         Qu’ils/elles finissent                                                                                  Qu’il/elle voie  Qu’ils/elles voi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LEUVOIR-  Qu’il/elle pleuve</w:t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POUVOIR                                                                                                   PRENDRE(APPRENDRE , COMPRENDRE)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puisse               Que nous puissions                              Que je prenne                    Que nous pren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puisses              Que vous puissiez                                Que tu prennes                 Que vous pren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puisse           Qu’ils/elles puissent                            Qu’il/elle prenne               Qu’ils/elles prenn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RECEVOIR                                                                                                  S’ASSE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je reçoive              Que nous recevions                             Que je m’asseye               Que nous nous assey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reçoives             Que vous receviez                              Que tu t’asseyes                Que vous vous assey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reçoive          Qu’ils/elles reçoivent                          Qu’il/elle s’asseye            Qu’ils/elles s’assey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p>
      <w:pPr>
        <w:pStyle w:val="Normal"/>
        <w:rPr>
          <w:rFonts w:eastAsia="Calibri"/>
          <w:b/>
          <w:b/>
          <w:sz w:val="18"/>
          <w:szCs w:val="18"/>
          <w:lang w:val="fr-FR"/>
        </w:rPr>
      </w:pPr>
      <w:r>
        <w:rPr>
          <w:rFonts w:eastAsia="Calibri"/>
          <w:b/>
          <w:sz w:val="18"/>
          <w:szCs w:val="18"/>
          <w:lang w:val="fr-FR"/>
        </w:rPr>
        <w:t>SAVOIR                                                                                                             VOULOIR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 je sache            Que nous sachions                                   Que je veuille                   Que nous voulions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e tu saches           Que vous sachiez                                     Que tu veuilles                  Que vous vouliez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  <w:t>Qu’il/elle sache        Qu’ils/elles sachent                                  Qu’il/elle veuille               Qu’ils/elles veuillent</w:t>
      </w:r>
    </w:p>
    <w:p>
      <w:pPr>
        <w:pStyle w:val="Normal"/>
        <w:rPr>
          <w:rFonts w:eastAsia="Calibri"/>
          <w:sz w:val="18"/>
          <w:szCs w:val="18"/>
          <w:lang w:val="fr-FR"/>
        </w:rPr>
      </w:pPr>
      <w:r>
        <w:rPr>
          <w:rFonts w:eastAsia="Calibri"/>
          <w:sz w:val="18"/>
          <w:szCs w:val="18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1:00Z</dcterms:created>
  <dc:creator>User</dc:creator>
  <dc:description/>
  <cp:keywords/>
  <dc:language>en-US</dc:language>
  <cp:lastModifiedBy>T14</cp:lastModifiedBy>
  <dcterms:modified xsi:type="dcterms:W3CDTF">2022-07-18T13:21:00Z</dcterms:modified>
  <cp:revision>3</cp:revision>
  <dc:subject/>
  <dc:title> </dc:title>
</cp:coreProperties>
</file>